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400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3. 12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и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едаг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хуманистичке науке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мултидисциплинарне студије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2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нглисти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Данијели Петковић, која је предложена за члана ННВ уместо проф. др Михаила Ант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за 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Плана набавки за 20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На предлог Већа Департмана за педагогију потребно је да Наставно-научно веће донесе предлог одлуке о усвајању студијског програма Докторских академских студија педагогије, </w:t>
      </w:r>
      <w:r>
        <w:rPr>
          <w:sz w:val="22"/>
          <w:szCs w:val="22"/>
          <w:lang w:val="ru-RU"/>
        </w:rPr>
        <w:t>који би се потом доставио Универзитету у Нишу на даље разматрање и усвајање.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sr-CS"/>
        </w:rPr>
        <w:tab/>
        <w:t xml:space="preserve">На основу члана 123. став. 4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члана </w:t>
      </w:r>
      <w:r>
        <w:rPr>
          <w:sz w:val="22"/>
          <w:szCs w:val="22"/>
        </w:rPr>
        <w:t xml:space="preserve">223. </w:t>
      </w:r>
      <w:r>
        <w:rPr>
          <w:sz w:val="22"/>
          <w:szCs w:val="22"/>
          <w:lang w:val="sr-CS"/>
        </w:rPr>
        <w:t>став 3. и 4. Статута Филозофског факул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исаног захтева м</w:t>
      </w:r>
      <w:r>
        <w:rPr>
          <w:sz w:val="22"/>
          <w:szCs w:val="22"/>
        </w:rPr>
        <w:t>р ТАТЈАНЕ ИВАНОВИЋ, магистра филолошких наука,</w:t>
      </w:r>
      <w:r>
        <w:rPr>
          <w:sz w:val="22"/>
          <w:szCs w:val="22"/>
          <w:lang w:val="sr-CS"/>
        </w:rPr>
        <w:t xml:space="preserve"> потребно је да ННВ донесе одлуку о продужењу рока за одбрану докторске дисертације до 30.09.2016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Веће Департмана за истор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СИЛВАНЕ МИЛОШЕВИЋ, студента докторских академских студија истор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</w:rPr>
        <w:t>Документа османских владара и достојанственика на српском језику до 1566. годин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научна област: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сторија, археологија и етнологиј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р Небојша Порчић, доцент Филозофског факулета у Београду,</w:t>
      </w:r>
      <w:r>
        <w:rPr>
          <w:sz w:val="22"/>
          <w:szCs w:val="22"/>
          <w:lang w:val="sr-CS"/>
        </w:rPr>
        <w:t xml:space="preserve"> ужа научна област Општа историја средњег века са помоћним историјским наукама, председник Комисије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р Ема Миљковић Бојанић, редовни професор Филозофског факултета у Нишу, </w:t>
      </w:r>
      <w:r>
        <w:rPr>
          <w:rFonts w:cs="Times New Roman" w:ascii="Times New Roman" w:hAnsi="Times New Roman"/>
          <w:lang w:val="sr-CS"/>
        </w:rPr>
        <w:t xml:space="preserve">ужа научна област Историја, </w:t>
      </w:r>
      <w:r>
        <w:rPr>
          <w:rFonts w:cs="Times New Roman" w:ascii="Times New Roman" w:hAnsi="Times New Roman"/>
        </w:rPr>
        <w:t>ментор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Бранко Горгиев, ванредни професор Филозофског факулета у Нишу,</w:t>
      </w:r>
      <w:r>
        <w:rPr>
          <w:rFonts w:cs="Times New Roman" w:ascii="Times New Roman" w:hAnsi="Times New Roman"/>
          <w:lang w:val="sr-CS"/>
        </w:rPr>
        <w:t xml:space="preserve"> ужа научна област Класични језици и неохеленистика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Александар Крстић, научни сарадник Историјског института у Београду</w:t>
      </w:r>
      <w:r>
        <w:rPr>
          <w:rFonts w:cs="Times New Roman" w:ascii="Times New Roman" w:hAnsi="Times New Roman"/>
          <w:lang w:val="sr-CS"/>
        </w:rPr>
        <w:t xml:space="preserve">, ужа научна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област Историја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ИЛОШ ПАВ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ДРЖАВНО-ПОЛИТИЧКА ИДЕОЛОГИЈА У ДЕЛУ ТЕОДОСИЈА  ХИЛАНДАРЦА.</w:t>
      </w:r>
      <w:r>
        <w:rPr>
          <w:i/>
          <w:caps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ЕМАЊА МИЉ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МИХАИЛ ГОРБАЧОВ И РАСПАД СССР.</w:t>
      </w:r>
      <w:r>
        <w:rPr>
          <w:i/>
          <w:caps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ЗОРАН И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НАРОДНА РАДИКАЛНА СТРАНКА У ЛЕСКОВАЧКОМ КРАЈУ 1919-1929. ГОДИНЕ.</w:t>
      </w:r>
      <w:r>
        <w:rPr>
          <w:i/>
          <w:caps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i/>
          <w:caps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widowControl w:val="false"/>
        <w:autoSpaceDE w:val="false"/>
        <w:ind w:left="540" w:hanging="18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1. Кандидаткиња</w:t>
      </w:r>
      <w:r>
        <w:rPr>
          <w:rFonts w:eastAsia="SimSun;宋体"/>
          <w:sz w:val="22"/>
          <w:szCs w:val="22"/>
          <w:lang w:val="sr-CS"/>
        </w:rPr>
        <w:t xml:space="preserve">: МАЈА ИГЊАТ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СИХОПАТСКЕ ТЕНДЕНЦИЈЕ, ДЕПРЕСИВНА ЛИЧНОСТ И РАНЕ МАЛАДАПТИВНЕ СХЕМЕ КОД СТУДЕНАТА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НА И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 АГЕНСИ СОЦИЈАЛИЗАЦИЈЕ У СПРЕЧАВАЊУ ВРШЊАЧКОГ НАСИЉА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ВЕЉ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 НАГРАЂИВАЊЕ И КАЖЊАВАЊЕ УЧЕНИКА У ШКОЛСКОМ  КОНТЕКСТУ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– српска и компаративна књижевност):</w:t>
      </w:r>
    </w:p>
    <w:p>
      <w:pPr>
        <w:pStyle w:val="Normal"/>
        <w:widowControl w:val="false"/>
        <w:numPr>
          <w:ilvl w:val="2"/>
          <w:numId w:val="7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ИЛОШ ЦВ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РОБЛЕМИ ЕГЗИСТЕНЦИЈАЛИЗМА У ДРАМИ ЖАН ПОЛ САРТРА „ПРЉАВЕ РУКЕ“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АСМИНА СТА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РЕИСПИТИВАЊЕ ВИКТОРИЈАНСКЕ ЖЕНСТВЕНОСТИ У РОМАНИМА ЏЕЈН ЕЈР „ЖЕНА ФРАНЦУСКОГ ПОРУЧНИКА“ И „ЗАНЕСЕНОСТ“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ЕОДОРА СТА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ICC ELEMENTS IN SKILL-BASED ACTIVITIES: THE ANALYSES OF EFL TEXTBOOKS / </w:t>
      </w:r>
      <w:r>
        <w:rPr>
          <w:rFonts w:eastAsia="SimSun;宋体"/>
          <w:i/>
          <w:sz w:val="22"/>
          <w:szCs w:val="22"/>
          <w:lang w:val="sr-CS"/>
        </w:rPr>
        <w:t>ЕЛЕМЕНТИ ИНТЕРКУЛТУРНЕ КОМУНИКАТВНЕ КОМПЕТЕНЦИЈЕ У АКТИВНОСТИМА КОЈЕ РАЗВИЈАЈУ ЈЕЗИЧКЕ ВЕШТИНЕ: АНАЛИЗА УЏБЕНИКА ЕНГЛЕСКОГ КАО  СТРАНОГ ЈЕЗ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Данијела Стефановић, ред. проф. Филозофског факултета 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Радивоје Радић, ред. проф. Филозофског факул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р Снежана Ферјанчић, ванр. проф. Филозофског факул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 Факултету позитивне рецензије за монографију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ИШ И ПОНИШАВЉЕ У </w:t>
      </w:r>
      <w:r>
        <w:rPr>
          <w:rFonts w:cs="Times New Roman" w:ascii="Times New Roman" w:hAnsi="Times New Roman"/>
          <w:i/>
          <w:sz w:val="22"/>
          <w:szCs w:val="22"/>
        </w:rPr>
        <w:t>II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 xml:space="preserve">IV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ВЕК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Ирене Љубомировић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енет Кушнер (К</w:t>
      </w:r>
      <w:r>
        <w:rPr>
          <w:rFonts w:cs="Times New Roman" w:ascii="Times New Roman" w:hAnsi="Times New Roman"/>
          <w:sz w:val="22"/>
          <w:szCs w:val="22"/>
        </w:rPr>
        <w:t>enneth Cushner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), проф. емеритус,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Kent State Universit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, SAD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Татјана Пауновић, ред. проф.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Мери Миарс (</w:t>
      </w:r>
      <w:r>
        <w:rPr>
          <w:rFonts w:cs="Times New Roman" w:ascii="Times New Roman" w:hAnsi="Times New Roman"/>
          <w:sz w:val="22"/>
          <w:szCs w:val="22"/>
        </w:rPr>
        <w:t>Mary Meares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анр. проф. </w:t>
      </w:r>
      <w:r>
        <w:rPr>
          <w:rFonts w:cs="Times New Roman" w:ascii="Times New Roman" w:hAnsi="Times New Roman"/>
          <w:sz w:val="22"/>
          <w:szCs w:val="22"/>
        </w:rPr>
        <w:t xml:space="preserve">College of information and communication sciences, University of Alabama, SAD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 Факултету позитивне рецензије за рукопис под насловом 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Intercultural competence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ине Лазаревић.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отребно је да ННВ донесе одлуку о прихватању позитивних рецензија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Радмила Настић, ред. проф. ФИЛУМ-а у Крагујевц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Љиљана Богоева Седлар, ред. проф. ФДУ 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пензији и др Љиљана Јовковић, ред. проф. Алфа Универзитета – Факултета за стране језике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у и достави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акултету позитивне рецензије за уџбеник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ЕНГЛЕСКИ ЈЕЗИК ЗА СТУДЕНТЕ ДРУШТВЕНО-ХУМАНИСТИЧКИХ НАУК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а доц. др Тање Цветковић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отребно је да ННВ донесе одлуку о прихватању позитивних рецензиј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Ксенија Кондић, ред. проф. Филозофског факултета у Београду, у пензији,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Спасенија Ћеранић, ред. проф. Филозофског факултета у Источном Сараје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р Снежана Видановић, ред. проф.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у и достави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акултету позитивне рецензије за рукопи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онографије под називом </w:t>
      </w:r>
      <w:r>
        <w:rPr>
          <w:rFonts w:cs="Times New Roman" w:ascii="Times New Roman" w:hAnsi="Times New Roman"/>
          <w:i/>
          <w:caps/>
          <w:sz w:val="22"/>
          <w:szCs w:val="22"/>
        </w:rPr>
        <w:t>Одрастање у одраслом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добу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Весне Анђелковић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партмана за српску и компаративну књижевност предлаже ННВ Факултета да донесе одлуку о именовању др Горана Максимовића, ред. проф. Филозофског факултета у Нишу, др Драгане Вукићевић, ред. проф. Филолошког факултета у Београду и др Сање Мацуре, ванр. проф. Филолошког факултета у Бањој Луци 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ВИРТУЕЛНИ НАРАТИВ – ОГЛЕДИ ИЗ КОГНИТИВНЕ НАРАТОЛОГИЈ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Снежане Милосављевић Милић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партмана за англистику предлаже ННВ Факултета да донесе одлуку о именовању д</w:t>
      </w:r>
      <w:r>
        <w:rPr>
          <w:rFonts w:cs="Times New Roman" w:ascii="Times New Roman" w:hAnsi="Times New Roman"/>
          <w:sz w:val="22"/>
          <w:szCs w:val="22"/>
        </w:rPr>
        <w:t>р Радми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Настић, ред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лолошко-уметничког факултета </w:t>
      </w:r>
      <w:r>
        <w:rPr>
          <w:rFonts w:cs="Times New Roman" w:ascii="Times New Roman" w:hAnsi="Times New Roman"/>
          <w:sz w:val="22"/>
          <w:szCs w:val="22"/>
        </w:rPr>
        <w:t>у Крагујевц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д</w:t>
      </w:r>
      <w:r>
        <w:rPr>
          <w:rFonts w:cs="Times New Roman" w:ascii="Times New Roman" w:hAnsi="Times New Roman"/>
          <w:sz w:val="22"/>
          <w:szCs w:val="22"/>
        </w:rPr>
        <w:t>р. Милиц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Живковић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д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.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Нишу и д</w:t>
      </w:r>
      <w:r>
        <w:rPr>
          <w:rFonts w:cs="Times New Roman" w:ascii="Times New Roman" w:hAnsi="Times New Roman"/>
          <w:sz w:val="22"/>
          <w:szCs w:val="22"/>
        </w:rPr>
        <w:t>р Љиљ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Богое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-Седлар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. проф. ФДУ у Београду, </w:t>
      </w:r>
      <w:r>
        <w:rPr>
          <w:rFonts w:cs="Times New Roman" w:ascii="Times New Roman" w:hAnsi="Times New Roman"/>
          <w:sz w:val="22"/>
          <w:szCs w:val="22"/>
        </w:rPr>
        <w:t>у пензи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рецензенте рукописа под називом </w:t>
      </w:r>
      <w:r>
        <w:rPr>
          <w:rFonts w:cs="Times New Roman" w:ascii="Times New Roman" w:hAnsi="Times New Roman"/>
          <w:i/>
          <w:sz w:val="22"/>
          <w:szCs w:val="22"/>
        </w:rPr>
        <w:t>LITERATURE IN CONTEXT: SELECTED ESSAYS 2000-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а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проф. др Лене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Колегијума Факултета потребно је да Наставно – научно веће Факултета донесе одлуку о именовању проф. др Татјане Пауновић, редовног професор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а 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друштвено- 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Колегијума Факултета потребно је да Наставно – научно веће Факултета донесе одлуку о именовању др Снежане Милосављевић Милић, редовног професор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учно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 в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мултидисциплинарне студиј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укључивање наставника у материјал за акредитацију студијских програма Интернационалног универзитета у Новом Паза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ДРАГАНИ МАШОВИЋ, редовном професор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Latn-CS"/>
        </w:rPr>
        <w:t>Ирске студије</w:t>
      </w:r>
      <w:r>
        <w:rPr>
          <w:sz w:val="22"/>
          <w:szCs w:val="22"/>
          <w:lang w:val="sr-Latn-CS"/>
        </w:rPr>
        <w:t xml:space="preserve"> (2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 xml:space="preserve">0) у првом семестру и </w:t>
      </w:r>
      <w:r>
        <w:rPr>
          <w:i/>
          <w:sz w:val="22"/>
          <w:szCs w:val="22"/>
          <w:lang w:val="sr-Latn-CS"/>
        </w:rPr>
        <w:t>Методологија истраживања за теоријску припрему мастер рада</w:t>
      </w:r>
      <w:r>
        <w:rPr>
          <w:sz w:val="22"/>
          <w:szCs w:val="22"/>
          <w:lang w:val="sr-Latn-CS"/>
        </w:rPr>
        <w:t xml:space="preserve">  (2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>0) у другом семестру</w:t>
      </w:r>
      <w:r>
        <w:rPr>
          <w:sz w:val="22"/>
          <w:szCs w:val="22"/>
          <w:lang w:val="sr-CS"/>
        </w:rPr>
        <w:t xml:space="preserve"> на Департману за филолошке науке Интернационалног универзитета у Новом Пазар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МИОДРАГУ МИЛЕНОВИЋУ, доцент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стреса </w:t>
      </w:r>
      <w:r>
        <w:rPr>
          <w:sz w:val="22"/>
          <w:szCs w:val="22"/>
          <w:lang w:val="sr-CS"/>
        </w:rPr>
        <w:t xml:space="preserve">(2+0), у јесењем семестру и </w:t>
      </w:r>
      <w:r>
        <w:rPr>
          <w:i/>
          <w:sz w:val="22"/>
          <w:szCs w:val="22"/>
          <w:lang w:val="sr-CS"/>
        </w:rPr>
        <w:t xml:space="preserve">Мотивација и емоције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у пролећном семестру, на Департману за педагошко психолошке науке Интернационалног универзитета у Новом Пазар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304" w:right="92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eastAsia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b/>
      <w:i w:val="false"/>
    </w:rPr>
  </w:style>
  <w:style w:type="character" w:styleId="WW8Num17z0">
    <w:name w:val="WW8Num17z0"/>
    <w:qFormat/>
    <w:rPr>
      <w:rFonts w:eastAsia="SimSun;宋体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i w:val="false"/>
      <w:u w:val="none"/>
    </w:rPr>
  </w:style>
  <w:style w:type="character" w:styleId="WW8Num32z1">
    <w:name w:val="WW8Num32z1"/>
    <w:qFormat/>
    <w:rPr>
      <w:b/>
      <w:i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I%20sednice%2025.11.2015..doc" TargetMode="External"/><Relationship Id="rId3" Type="http://schemas.openxmlformats.org/officeDocument/2006/relationships/hyperlink" Target="../in/Finansijski%20plan%20Filozofskog%20fakulteta%20za%202016-predlog.doc" TargetMode="External"/><Relationship Id="rId4" Type="http://schemas.openxmlformats.org/officeDocument/2006/relationships/hyperlink" Target="../in/PREDLOG%20PLANA%20NABAVKI%20ZA%202016.%20GODINU.doc" TargetMode="External"/><Relationship Id="rId5" Type="http://schemas.openxmlformats.org/officeDocument/2006/relationships/hyperlink" Target="../in/DAS%20pedagogije.zip" TargetMode="External"/><Relationship Id="rId6" Type="http://schemas.openxmlformats.org/officeDocument/2006/relationships/hyperlink" Target="../in/Master%20izvetaji/Izvestaj%20o%20uradjenom%20%20master%20radu%20Milosa%20Pavlovica.pdf" TargetMode="External"/><Relationship Id="rId7" Type="http://schemas.openxmlformats.org/officeDocument/2006/relationships/hyperlink" Target="../in/Master%20izvetaji/Izvestaj%20o%20uradjenom%20master%20radu%20Nemanje%20Miljkovica.pdf" TargetMode="External"/><Relationship Id="rId8" Type="http://schemas.openxmlformats.org/officeDocument/2006/relationships/hyperlink" Target="../in/Master%20izvetaji/Izvestaj%20o%20uradjenom%20master%20radu%20-%20Zoran%20Ivanovic.doc" TargetMode="External"/><Relationship Id="rId9" Type="http://schemas.openxmlformats.org/officeDocument/2006/relationships/hyperlink" Target="../in/Master%20izvetaji/Izvestaj%20o%20uradjenom%20master%20radu%20Maje%20Ignjatovic.pdf" TargetMode="External"/><Relationship Id="rId10" Type="http://schemas.openxmlformats.org/officeDocument/2006/relationships/hyperlink" Target="../in/Master%20izvetaji/Izvestaj%20o%20uradjenom%20master%20radu%20Ivane%20Ilic.pdf" TargetMode="External"/><Relationship Id="rId11" Type="http://schemas.openxmlformats.org/officeDocument/2006/relationships/hyperlink" Target="../in/Master%20izvetaji/Izvestaj%20o%20uradjenom%20master%20radu%20Jelene%20Veljovic.pdf" TargetMode="External"/><Relationship Id="rId12" Type="http://schemas.openxmlformats.org/officeDocument/2006/relationships/hyperlink" Target="../in/Master%20izvetaji/Izvestaj%20o%20uradjenom%20master%20radu%20Milosa%20Cvetkovica.pdf" TargetMode="External"/><Relationship Id="rId13" Type="http://schemas.openxmlformats.org/officeDocument/2006/relationships/hyperlink" Target="../in/Master%20izvetaji/Izvestaj%20o%20uradjenom%20master%20radu%20Jasmine%20Stankovic.pdf" TargetMode="External"/><Relationship Id="rId14" Type="http://schemas.openxmlformats.org/officeDocument/2006/relationships/hyperlink" Target="../in/Master%20izvetaji/Izvestaj%20o%20uradjenom%20master%20radu%20Teodore%20Stankovic.pdf" TargetMode="External"/><Relationship Id="rId15" Type="http://schemas.openxmlformats.org/officeDocument/2006/relationships/hyperlink" Target="../in/Recenzije/Irena%20Ljubomirovic/Nis%20i%20ponisavlje%20u%20III%20i%20IV%20veku%20D.%20Stefanovic.pdf" TargetMode="External"/><Relationship Id="rId16" Type="http://schemas.openxmlformats.org/officeDocument/2006/relationships/hyperlink" Target="../in/Recenzije/Irena%20Ljubomirovic/Nis%20i%20Ponisavlje%20u%20III%20i%20IV%20veku%20Radivoj%20Radic.doc" TargetMode="External"/><Relationship Id="rId17" Type="http://schemas.openxmlformats.org/officeDocument/2006/relationships/hyperlink" Target="../in/Recenzije/Irena%20Ljubomirovic/Nis%20i%20Ponisavlje%20u%20III%20i%20IV%20veku%20S.%20Ferjancic.doc" TargetMode="External"/><Relationship Id="rId18" Type="http://schemas.openxmlformats.org/officeDocument/2006/relationships/hyperlink" Target="../in/Recenzije/Nina%20Lazarevic/recenzija%20Kenneth%20Cushner.pdf" TargetMode="External"/><Relationship Id="rId19" Type="http://schemas.openxmlformats.org/officeDocument/2006/relationships/hyperlink" Target="../in/Recenzije/Nina%20Lazarevic/recenzija%20Tatjana%20Paunovic_.pdf" TargetMode="External"/><Relationship Id="rId20" Type="http://schemas.openxmlformats.org/officeDocument/2006/relationships/hyperlink" Target="../in/Recenzije/Nina%20Lazarevic/recenzija%20Mary%20Meares.pdf" TargetMode="External"/><Relationship Id="rId21" Type="http://schemas.openxmlformats.org/officeDocument/2006/relationships/hyperlink" Target="../in/Recenzije/Tanja%20Cvetkovic/Radmila%20Nastic.pdf" TargetMode="External"/><Relationship Id="rId22" Type="http://schemas.openxmlformats.org/officeDocument/2006/relationships/hyperlink" Target="../in/Recenzije/Tanja%20Cvetkovic/Ljiljana%20Bogoeva%20Sedlar.pdf" TargetMode="External"/><Relationship Id="rId23" Type="http://schemas.openxmlformats.org/officeDocument/2006/relationships/hyperlink" Target="../in/Recenzije/Tanja%20Cvetkovic/Ljiljana%20Jovkovic.pdf" TargetMode="External"/><Relationship Id="rId24" Type="http://schemas.openxmlformats.org/officeDocument/2006/relationships/hyperlink" Target="../in/Recenzije/Vesna%20Andjelkovic/Ksenija%20Kondic.pdf" TargetMode="External"/><Relationship Id="rId25" Type="http://schemas.openxmlformats.org/officeDocument/2006/relationships/hyperlink" Target="../in/Recenzije/Vesna%20Andjelkovic/Spasenija%20Ceranic.doc" TargetMode="External"/><Relationship Id="rId26" Type="http://schemas.openxmlformats.org/officeDocument/2006/relationships/hyperlink" Target="../in/Recenzije/Vesna%20Andjelkovic/Snezana%20Vidanovic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0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5-12-17T11:51:00Z</cp:lastPrinted>
  <dcterms:modified xsi:type="dcterms:W3CDTF">2015-12-22T12:49:00Z</dcterms:modified>
  <cp:revision>116</cp:revision>
  <dc:subject/>
  <dc:title>          Република Србија</dc:title>
</cp:coreProperties>
</file>